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874951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45564802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94156038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